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6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2.12.2020 № 129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в 2021 году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аспоряжение министерства сельского хозяйства и продовольствия Кировской области от 22.12.2020 № 129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на 2021 год и плановый период 2022 и 2023 годов» следующие изменения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Утвердить следующие изменения в пункте 1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в 2021 году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1. В подпункте 1.57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1.1. Позицию графы 4 «Количество консультируемых лиц, человек» изложить в следующей редакции: «6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1.2. Позицию графы 5 «Объем оказания услуг, консультаций» изложить в следующей редакции: «6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2. В подпункте 1.58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2.1. Позицию графы 4 «Количество консультируемых лиц, человек» изложить в следующей редакции: «87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2.2. Позицию графы 5 «Объем оказания услуг, консультаций» изложить в следующей редакции: «87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3. В подпункте 1.59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3.1. Позицию графы 4 «Количество консультируемых лиц, человек» изложить в следующей редакции: «5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3.2. Позицию графы 5 «Объем оказания услуг, консультаций» изложить в следующей редакции: «5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4. Дополнить подпунктом 1.82–1 следующего содержания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35"/>
        <w:gridCol w:w="2268"/>
        <w:gridCol w:w="1843"/>
        <w:gridCol w:w="1277"/>
      </w:tblGrid>
      <w:tr>
        <w:trPr>
          <w:trHeight w:val="26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/>
            </w:pPr>
            <w:r>
              <w:rPr>
                <w:lang w:eastAsia="ru-RU"/>
              </w:rPr>
              <w:t>«1.82–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зические и юридические лица, осуществляющие деятельность в области сельского хозяйства, в том числе крестьянские (фермерские) хозяйства, сельскохозяйственные кооперативы и граждане, ведущие личное подсобное хозяйство, на сельских территориях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Требования об обязательной маркировке моло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»</w:t>
            </w:r>
          </w:p>
        </w:tc>
      </w:tr>
    </w:tbl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5. В подпункте 1.83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5.1. Позицию графы 4 «Количество консультируемых лиц, человек» изложить в следующей редакции: «25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5.2. Позицию графы 5 «Объем оказания услуг, консультаций» изложить в следующей редакции: «25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6. В подпункте 1.84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6.1. Позицию графы 4 «Количество консультируемых лиц, человек» изложить в следующей редакции: «4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6.2. Позицию графы 5 «Объем оказания услуг, консультаций» изложить в следующей редакции: «45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Изложить позиции граф 1 – 8 Плановых показателей объема консультационных услуг сельскохозяйственным товаропроизводителям на 2021 год и плановый 2022 и 2023 годов, оказываемых Кировским областным 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» в следующей редакции:</w:t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8"/>
        <w:gridCol w:w="1276"/>
        <w:gridCol w:w="907"/>
        <w:gridCol w:w="1193"/>
        <w:gridCol w:w="1172"/>
        <w:gridCol w:w="1172"/>
        <w:gridCol w:w="117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«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Индиви-дуальная</w:t>
            </w:r>
          </w:p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консуль-</w:t>
            </w:r>
          </w:p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консуль-</w:t>
            </w:r>
          </w:p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т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48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3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1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</w:rPr>
              <w:t>971»</w:t>
            </w:r>
          </w:p>
        </w:tc>
      </w:tr>
    </w:tbl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Распоряжение вступает в силу с даты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.о. министра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И.В. Голов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User</cp:lastModifiedBy>
  <cp:lastPrinted>2021-06-07T18:11:00Z</cp:lastPrinted>
  <dcterms:modified xsi:type="dcterms:W3CDTF">2021-06-16T09:20:00Z</dcterms:modified>
  <cp:revision>16</cp:revision>
  <dc:subject/>
  <dc:title/>
</cp:coreProperties>
</file>